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legale rappresentante dell’Ente Pubblico/Privato/Associazione _________________________, con sede legale in _______________________, in _________________via/n _________________, (c.f. ______________________), ai fini della presentazione della domanda di cofinanziamento a valere sulle risorse di cui al Bando Misura 4.1 – Sottomisura 4.1.3 – Azione 3 - PSL del GAL Maiella Verde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1310012209"/>
            <w:bookmarkStart w:id="1" w:name="__Fieldmark__0_1310012209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1310012209"/>
            <w:bookmarkStart w:id="3" w:name="__Fieldmark__1_1310012209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310012209"/>
            <w:bookmarkStart w:id="5" w:name="__Fieldmark__2_1310012209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310012209"/>
            <w:bookmarkStart w:id="7" w:name="__Fieldmark__3_1310012209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1310012209"/>
            <w:bookmarkStart w:id="9" w:name="__Fieldmark__4_1310012209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1310012209"/>
            <w:bookmarkStart w:id="11" w:name="__Fieldmark__5_1310012209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 a partecipare alle azioni collettive di sistema promosse dal Gal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1310012209"/>
            <w:bookmarkStart w:id="13" w:name="__Fieldmark__6_1310012209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onerare il G.A.L. MAIELLA VERDE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1310012209"/>
            <w:bookmarkStart w:id="15" w:name="__Fieldmark__7_1310012209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 esonerare il G.A.L. MAIELLA VERDE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310012209"/>
            <w:bookmarkStart w:id="17" w:name="__Fieldmark__8_1310012209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(per i soli privati proprietari di manufatti da recuperare)</w:t>
            </w:r>
            <w:r>
              <w:rPr>
                <w:rFonts w:cs="Arial Narrow" w:ascii="Arial Narrow" w:hAnsi="Arial Narrow"/>
              </w:rPr>
              <w:t>: che già svolgono attività di impresa connessa con il tema dell'itinerario cui è riferito il progetto presentato, e che gli immobili da recuperare sono collocati nel territorio di Comuni attraversati dall'itinerario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310012209"/>
            <w:bookmarkStart w:id="19" w:name="__Fieldmark__9_1310012209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</w:rPr>
              <w:t>di essere affidabile così come richiesto al punto 3.1 del bando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310012209"/>
            <w:bookmarkStart w:id="21" w:name="__Fieldmark__10_1310012209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che presso la competente CCIAA a carico del soggetto non risulta dichiarazione di fallimento, liquidazione amministrativa coatta, ammissione in concordato o amministrazione controllata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Maiella Verde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3-12-23T17:16:00Z</cp:lastPrinted>
  <dcterms:modified xsi:type="dcterms:W3CDTF">2013-12-23T16:16:00Z</dcterms:modified>
  <cp:revision>29</cp:revision>
  <dc:subject/>
  <dc:title>ELENCO PRODOTTI MINORI, DI NICCHIA E/O TIPICI, ANCHE FUORI ALLEGATO I,</dc:title>
</cp:coreProperties>
</file>